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IB 9-12 Course Agenda</w:t>
      </w:r>
    </w:p>
    <w:p>
      <w:pPr>
        <w:pStyle w:val="Normal"/>
        <w:spacing w:lineRule="auto" w:line="360"/>
        <w:rPr/>
      </w:pPr>
      <w:r>
        <w:rPr/>
        <w:t>Name: ________________________________________</w:t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826"/>
        <w:gridCol w:w="1260"/>
        <w:gridCol w:w="1620"/>
        <w:gridCol w:w="1260"/>
        <w:gridCol w:w="1080"/>
        <w:gridCol w:w="1620"/>
        <w:gridCol w:w="1260"/>
        <w:gridCol w:w="1620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9 Course na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ve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HL or SL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 year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ummer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B year 2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 (Language A1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1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2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3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nglish 4UE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(Language B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Individuals and                      Society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GC1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C2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 Scienc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NC1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NC2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Mathematic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PM1D or MPM1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PM2D or MPM2DE/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 Arts or Elective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hys. 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K (4U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ditional Credit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 sure you have place for your Group 1-2-3 options.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565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6480"/>
                          <a:chOff x="0" y="0"/>
                          <a:chExt cx="4564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30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35.95pt" coordorigin="0,0" coordsize="719,719">
                <v:rect id="shape_0" stroked="f" o:allowincell="f" style="position:absolute;left:0;top: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361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Group 1 =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 xml:space="preserve">Additional English, French, International language, Social science, 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and World studies, Guidance, or Co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15265</wp:posOffset>
                </wp:positionV>
                <wp:extent cx="2387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1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2 = Additional Physical Education, Arts, Business, or Coop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Group 3 = Additional Science, Technology, or Co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905</wp:posOffset>
                </wp:positionV>
                <wp:extent cx="2387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-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1440" w:gutter="0" w:header="0" w:top="126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2:00Z</dcterms:created>
  <dc:creator>Michel Belanger</dc:creator>
  <dc:description/>
  <cp:keywords/>
  <dc:language>en-US</dc:language>
  <cp:lastModifiedBy>C30185</cp:lastModifiedBy>
  <cp:lastPrinted>2012-02-15T07:41:00Z</cp:lastPrinted>
  <dcterms:modified xsi:type="dcterms:W3CDTF">2012-02-15T12:41:00Z</dcterms:modified>
  <cp:revision>7</cp:revision>
  <dc:subject/>
  <dc:title>IB 1 Course Agenda</dc:title>
</cp:coreProperties>
</file>